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писок присяжних Бахмацького районного суд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62"/>
        <w:gridCol w:w="1080"/>
        <w:gridCol w:w="2160"/>
        <w:gridCol w:w="3060"/>
        <w:gridCol w:w="1620"/>
      </w:tblGrid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ізвище, ім.”я, по батьков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Рік нар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 робо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лефон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аник Світлан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.редактора газети „Голос Присеймів”я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Я.Мудрого, 8/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9315932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50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гієнко Тетяна Андр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Бахмацької дільниці Прилуцького бюро технічної інвентаризації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З.Космодем”янської,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9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11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00249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зловська Ольга Геннад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женер –проектувальник Бахмацького Р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7/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952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рщ Тетян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енсіон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Луначарського, 12/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38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иковець Світла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Технік Бахмацької дільниці Прилуцького бюро технічної інвентаризації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1/69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0967738079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295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 Оле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директора  ПП „Селена-МВ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5/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1377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7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лозна Олена Віта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відний спеціаліст ПП „Селена- МВ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 7/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07870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ахно Олександра Пав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спектор Бахмацької дільниці ПАТ „Облтеплокомун-енерго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5/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2691980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емченко Марія Федо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ідуюча дитсадком „Беріз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Тургєнєва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461360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Білан Лариса Олексіїв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хователь дитсадка „Берізка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Франка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764613873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ницька Наталія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вгосп Бахмацької райдерж лікарні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теринарної медиц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овженка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6100638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13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лещенко Тетяна Олександ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ухгалтер КП „Бахмач-водсерві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Я.Мудрого,18/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94, 51928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емешко Людмила Анатолі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тролер КП „Бахмач-водсервіс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ушкіна, 5/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794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евченко Наталія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лодимир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овий співробітник ,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хмацький районний історичний муз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Красіна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4802676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Шацка Лариса Миколаї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ватний підприєм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6/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454233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1205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едоренко Людмила Борис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рисконсульт ФГ „Ланагропрод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Шевели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3520488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елюшок Олександр Іван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ова Бахмацької районної організації профспілки працівників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Дружби, 4/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705270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упко Наталія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ахівець з правових питань відділу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Першотравнева, 33/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76961021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ванько Людмила Іван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ст районного методичного кабінету відділу осві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Бахмач, вул.Кооперативна, 18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87749785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Бахмацького райсуду                                        О.Ф.Костен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3:00Z</dcterms:created>
  <dc:creator>Kerivnuk</dc:creator>
  <dc:description/>
  <cp:keywords/>
  <dc:language>en-US</dc:language>
  <cp:lastModifiedBy>Customer</cp:lastModifiedBy>
  <cp:lastPrinted>2014-06-19T09:44:00Z</cp:lastPrinted>
  <dcterms:modified xsi:type="dcterms:W3CDTF">2014-06-19T06:44:00Z</dcterms:modified>
  <cp:revision>3</cp:revision>
  <dc:subject/>
  <dc:title/>
</cp:coreProperties>
</file>